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atLeast" w:line="450" w:before="602" w:after="602"/>
        <w:jc w:val="left"/>
        <w:rPr>
          <w:rFonts w:ascii="宋体" w:hAnsi="宋体" w:eastAsia="宋体" w:cs="宋体"/>
          <w:i w:val="false"/>
          <w:i w:val="false"/>
          <w:color w:val="666666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olor w:val="666666"/>
          <w:sz w:val="18"/>
          <w:szCs w:val="18"/>
        </w:rPr>
        <w:t xml:space="preserve">   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47065</wp:posOffset>
                </wp:positionV>
                <wp:extent cx="57150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5"/>
                              <w:gridCol w:w="1036"/>
                              <w:gridCol w:w="630"/>
                              <w:gridCol w:w="413"/>
                              <w:gridCol w:w="536"/>
                              <w:gridCol w:w="528"/>
                              <w:gridCol w:w="625"/>
                              <w:gridCol w:w="597"/>
                              <w:gridCol w:w="1366"/>
                              <w:gridCol w:w="220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000000"/>
                                      <w:sz w:val="36"/>
                                      <w:szCs w:val="36"/>
                                      <w:lang w:val="en-US" w:eastAsia="zh-CN" w:bidi="ar-SA"/>
                                    </w:rPr>
                                    <w:t>2015</w:t>
                                  </w: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36"/>
                                      <w:szCs w:val="36"/>
                                      <w:lang w:val="en-US" w:eastAsia="zh-CN" w:bidi="ar-SA"/>
                                    </w:rPr>
                                    <w:t>届研究生生源信息与学院（系）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学院（系）名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硕士毕业生人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博士毕业生人数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41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统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委培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统分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amoha;Segoe Print" w:hAnsi="tamoha;Segoe Print" w:cs="tamoha;Segoe Print" w:eastAsia="tamoha;Segoe Prin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委培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外国语言文学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英语语言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王一菲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27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9820821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俄语语言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法语语言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德语语言文学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日语语言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外国语言学及应用语言学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学科教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MT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新闻与传播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新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肖劲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68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2459306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传播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数字媒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新闻与传播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信息管理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图书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刘珊珊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443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242995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情报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档案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出版发行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信息资源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管理科学与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图书情报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出版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经济与管理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政治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沈仕雄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62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06628798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经济思想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经济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西方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世界经济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贸易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区域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财政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人口、资源与环境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产业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数量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统计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保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管理科学与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企业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技术经济及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市场营销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民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劳动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房地产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数理经济与数理金融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物流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旅游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保险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工程管理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贸易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金融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旅游管理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税务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物流工程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资产评估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会计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审计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法律硕士（非法学）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刘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61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0766252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法律硕士（法学）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法学理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法律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宪法学与行政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刑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民商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诉讼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经济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环境与资源保护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体育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WTO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世界贸易组织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梁频杰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87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WTOliang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文艺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王若飞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67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405391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语言学及应用语言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汉语言文字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中国古典文献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古代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中国现当代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比较文学与世界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文学批评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对外汉语教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古籍整理与保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学科教学（语文）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汉语国际教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历史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考古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刘 析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80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24128735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世界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文物与博物馆学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哲学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马克思主义哲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张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56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8788071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哲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外国哲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伦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宗教学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科技哲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心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艺术学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艺术学理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魏尚娥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387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4300255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艺术专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戏剧影视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政治与公共管理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政治学理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张亮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524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mauison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外政治制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关系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政治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行政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社会医学与卫生事业管理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社会保障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土地资源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公共经济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教育科学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教育经济与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夏克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207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xiakh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高等教育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课程与教学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教育学原理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教育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社会学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社会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郭小龙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86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94716442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社会工作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民俗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人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思想政治教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伍健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603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29026084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发展与教育心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马克思主义基本原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马克思主义发展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科学社会主义与国际共产主义运动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外马克思主义研究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共党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马克思主义中国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近现代史基本问题研究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基础数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燕唯佳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4907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6609834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数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概率论与数理统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应用数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应用统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运筹学与控制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物理科学与技术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医学物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李顺彦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97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Lishunyan027@163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材料物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子科学与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化学与分子科学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应用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蒋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70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47118267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化学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无机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分析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有机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徐芳琳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688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5614423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物理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高分子化学与物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材料物理与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材料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化学工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化学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植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秦正保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273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09564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动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微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遗传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余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665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65001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发育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细胞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化学与分子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物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态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资源与环境科学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环境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徐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28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6045454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环境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土地资源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自然地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人文地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华翔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28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7234462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理学与地理信息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工程地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工程土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工程制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环境工程专业学位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利水电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利水电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向昭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437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1472653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利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文学及水资源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左志香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457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zuozhixiang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力学及河流动力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工结构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利水电工程施工与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科学技术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港口、海岸及近海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系统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材料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系统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气工程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试计量技术及仪器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赵薇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232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wddqxgb@163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力系统及其自动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高电压与绝缘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>电力电子与电力传动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气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动力与机械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机械电子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刘 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466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5105286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机械设计及理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材料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热能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流体机械及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力建设与运营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机械制造及其自动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材料加工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动力机械及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水利水电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控制理论与控制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化学工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应用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机械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动力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控制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工程管理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8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8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8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8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城市设计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城乡规划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秦靓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204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风景园林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建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设计艺术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城市规划与设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图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土木建筑工程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建筑与土木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田婧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511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5846281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固体力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工程力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岩土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工程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桥梁与隧道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结构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市政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防灾减灾工程及防护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环境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通信与信息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陈磊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550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chlei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模式识别与智能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机系统结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计算机软件与理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机应用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信息安全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软件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子与通信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机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子信息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无线电物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曾昕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41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78821079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空间物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空间探测与信息处理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物理电子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路与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通信与信息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信号与信息处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磁场与微波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光学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精密仪器及机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试计量技术及仪器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检测技术与自动化装置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遥感信息工程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图学与地理信息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何 凌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20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heling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摄影测量与遥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模式识别与智能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工程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固体地球物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褚丽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18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llchu@sgg.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大地测量学与测量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城市空间信息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测绘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固体地球物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大地测量学与测量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软件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软件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季晨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99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服务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数字媒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服务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right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印刷与包装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轻工技术与工程</w:t>
                                  </w: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级专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方萍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43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angping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包装与环境工程</w:t>
                                  </w: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级学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（定向）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图像传播工程</w:t>
                                  </w: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级学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制浆造纸工程</w:t>
                                  </w: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级学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轻工技术与工程</w:t>
                                  </w: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级学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级博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基础医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王得志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931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93895858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免疫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遗传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病原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化学与分子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病理生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病理学与法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人体解剖与组织胚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医学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第一临床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内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周清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8041911-8845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qingquan6373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医学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儿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老年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神经病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精神病与精神卫生学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皮肤病与性病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影像医学与核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临床检验诊断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外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妇产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眼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耳鼻咽喉科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肿瘤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麻醉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急诊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西医结合临床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剂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护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全科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护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第二临床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刘砚青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980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2080801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临床医学（</w:t>
                                  </w: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年制）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杨雨飞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781282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41486213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口腔医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口腔医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凌晨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768610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kqjb@163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公共卫生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公共卫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陈年芳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right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864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4983793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劳动卫生与环境卫生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谢章斌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8648—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31877955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社会医学与卫生事业管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制药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严璨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27-6875990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yancan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药学硕士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物化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剂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郭衍良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27-6875999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yiyig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物分析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微生物与生化药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药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药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生物化学与分子生物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HOPE</w:t>
                                  </w: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护理学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护理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张青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27-6875929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84028748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刘燕群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27-6875971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8867092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卫星导航定位技术研究中心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大地测量学与测量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戚颖华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595-15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yhqi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电路与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遥感信息工程国家重点实验室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图学与地理信息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宋莉明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7822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通信与信息系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摄影测量与遥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机应用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大地测量学与测量工程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计算机技术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测绘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南极中心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摄影测量与遥感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徐永芳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800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0201000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地图制图与地理信息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大地测量学与测量工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固体地球物理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问题研究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赵伟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672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weiz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世界经济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边界与海洋研究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国际法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赵伟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672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weiz@whu.edu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传统文化研究中心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哲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魏荣华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5382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古代文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国中部发展研究院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区域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项平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76376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58069549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区域经济学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25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38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moha;Segoe Print" w:cs="tamoha;Segoe Print" w:ascii="tamoha;Segoe Print" w:hAnsi="tamoha;Segoe Print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85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moha;Segoe Print" w:hAnsi="tamoha;Segoe Print" w:cs="tamoha;Segoe Print" w:eastAsia="tamoha;Segoe Print"/>
                                      <w:b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moha;Segoe Print" w:hAnsi="tamoha;Segoe Print" w:eastAsia="tamoha;Segoe Print" w:cs="tamoha;Segoe Prin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moha;Segoe Print" w:cs="tamoha;Segoe Print" w:ascii="tamoha;Segoe Print" w:hAnsi="tamoha;Segoe Print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9pt;mso-wrap-distance-right:9pt;mso-wrap-distance-top:0pt;mso-wrap-distance-bottom:0pt;margin-top:50.95pt;mso-position-vertical-relative:text;margin-left:7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5"/>
                        <w:gridCol w:w="1036"/>
                        <w:gridCol w:w="630"/>
                        <w:gridCol w:w="413"/>
                        <w:gridCol w:w="536"/>
                        <w:gridCol w:w="528"/>
                        <w:gridCol w:w="625"/>
                        <w:gridCol w:w="597"/>
                        <w:gridCol w:w="1366"/>
                        <w:gridCol w:w="220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00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000000"/>
                                <w:sz w:val="36"/>
                                <w:szCs w:val="36"/>
                                <w:lang w:val="en-US" w:eastAsia="zh-CN" w:bidi="ar-SA"/>
                              </w:rPr>
                              <w:t>2015</w:t>
                            </w: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36"/>
                                <w:szCs w:val="36"/>
                                <w:lang w:val="en-US" w:eastAsia="zh-CN" w:bidi="ar-SA"/>
                              </w:rPr>
                              <w:t>届研究生生源信息与学院（系）联系方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学院（系）名称</w:t>
                            </w:r>
                          </w:p>
                        </w:tc>
                        <w:tc>
                          <w:tcPr>
                            <w:tcW w:w="10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硕士毕业生人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博士毕业生人数</w:t>
                            </w:r>
                          </w:p>
                        </w:tc>
                        <w:tc>
                          <w:tcPr>
                            <w:tcW w:w="62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41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统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委培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统分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tamoha;Segoe Print" w:hAnsi="tamoha;Segoe Print" w:cs="tamoha;Segoe Print" w:eastAsia="tamoha;Segoe Print"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  <w:t>委培</w:t>
                            </w:r>
                          </w:p>
                        </w:tc>
                        <w:tc>
                          <w:tcPr>
                            <w:tcW w:w="62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外国语言文学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英语语言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王一菲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275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9820821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俄语语言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法语语言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德语语言文学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日语语言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外国语言学及应用语言学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学科教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MT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新闻与传播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新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肖劲草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68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2459306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传播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数字媒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新闻与传播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信息管理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图书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刘珊珊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4436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242995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情报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档案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出版发行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信息资源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管理科学与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图书情报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出版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经济与管理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政治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沈仕雄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622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06628798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经济思想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经济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西方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世界经济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贸易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区域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财政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人口、资源与环境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产业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数量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统计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保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管理科学与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企业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技术经济及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市场营销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民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劳动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房地产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数理经济与数理金融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物流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旅游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保险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工程管理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贸易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金融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旅游管理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税务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物流工程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资产评估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会计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审计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法律硕士（非法学）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刘化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619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10766252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法律硕士（法学）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法学理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法律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宪法学与行政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刑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民商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诉讼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经济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环境与资源保护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体育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WTO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世界贸易组织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梁频杰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872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WTOliang@126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文艺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王若飞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672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405391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语言学及应用语言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汉语言文字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中国古典文献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古代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中国现当代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比较文学与世界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文学批评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对外汉语教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古籍整理与保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学科教学（语文）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汉语国际教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历史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考古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刘 析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809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24128735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世界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文物与博物馆学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哲学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马克思主义哲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张辉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566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8788071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哲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外国哲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伦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宗教学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科技哲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心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艺术学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艺术学理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魏尚娥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387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4300255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艺术专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戏剧影视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政治与公共管理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政治学理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张亮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5245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mauison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外政治制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关系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政治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行政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社会医学与卫生事业管理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社会保障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土地资源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公共经济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教育科学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教育经济与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夏克辉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2079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xiakh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高等教育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课程与教学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教育学原理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教育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社会学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社会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郭小龙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860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94716442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社会工作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民俗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人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思想政治教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伍健婷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6031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29026084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发展与教育心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马克思主义基本原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马克思主义发展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科学社会主义与国际共产主义运动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外马克思主义研究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共党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马克思主义中国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近现代史基本问题研究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基础数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燕唯佳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4907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6609834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数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概率论与数理统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应用数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应用统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运筹学与控制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物理科学与技术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医学物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李顺彦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979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Lishunyan027@163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材料物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子科学与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化学与分子科学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应用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蒋莉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702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47118267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化学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无机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分析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有机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徐芳琳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6881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15614423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物理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高分子化学与物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材料物理与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材料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化学工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化学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植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秦正保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273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09564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动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微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遗传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余丽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6653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665001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发育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细胞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化学与分子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物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态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资源与环境科学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环境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徐鹏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28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6045454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环境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土地资源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自然地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人文地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华翔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28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7234462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理学与地理信息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图制图学与地理信息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工程地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工程土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工程制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环境工程专业学位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利水电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利水电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向昭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4371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1472653@qq.com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利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文学及水资源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左志香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4570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zuozhixiang@qq.com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力学及河流动力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工结构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利水电工程施工与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科学技术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港口、海岸及近海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系统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材料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系统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气工程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试计量技术及仪器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赵薇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2329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wddqxgb@163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力系统及其自动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高电压与绝缘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-SA"/>
                              </w:rPr>
                              <w:t>电力电子与电力传动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气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动力与机械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机械电子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刘 海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4661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5105286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机械设计及理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材料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热能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流体机械及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力建设与运营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机械制造及其自动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材料加工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动力机械及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水利水电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控制理论与控制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化学工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应用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机械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动力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控制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工程管理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城市设计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城乡规划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秦靓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2048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风景园林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建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设计艺术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城市规划与设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图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土木建筑工程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建筑与土木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田婧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5110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5846281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固体力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工程力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岩土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工程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桥梁与隧道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结构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市政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防灾减灾工程及防护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环境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机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通信与信息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陈磊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5503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chlei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模式识别与智能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机系统结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计算机软件与理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机应用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信息安全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软件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子与通信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机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子信息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无线电物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曾昕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416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78821079@qq.com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空间物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空间探测与信息处理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物理电子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路与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通信与信息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信号与信息处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磁场与微波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光学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精密仪器及机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试计量技术及仪器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检测技术与自动化装置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遥感信息工程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图学与地理信息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何 凌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202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heling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摄影测量与遥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模式识别与智能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工程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图制图学与地理信息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固体地球物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褚丽丽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182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llchu@sgg.whu.edu.cn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大地测量学与测量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城市空间信息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测绘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固体地球物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大地测量学与测量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软件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软件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季晨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995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服务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数字媒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服务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right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印刷与包装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轻工技术与工程</w:t>
                            </w: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13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级专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方萍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43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fangping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包装与环境工程</w:t>
                            </w: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级学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（定向）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图像传播工程</w:t>
                            </w: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级学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制浆造纸工程</w:t>
                            </w: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级学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轻工技术与工程</w:t>
                            </w: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级学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11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级博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基础医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王得志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9310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93895858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免疫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遗传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病原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化学与分子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病理生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病理学与法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人体解剖与组织胚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医学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第一临床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内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周清泉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8041911-88455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qingquan6373@126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医学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儿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老年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神经病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精神病与精神卫生学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皮肤病与性病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影像医学与核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临床检验诊断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外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妇产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眼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耳鼻咽喉科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肿瘤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麻醉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急诊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西医结合临床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剂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护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全科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护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第二临床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刘砚青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9803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62080801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临床医学（</w:t>
                            </w: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年制）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杨雨飞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7812829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41486213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口腔医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口腔医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凌晨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768610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kqjb@163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公共卫生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公共卫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陈年芳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right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8648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64983793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劳动卫生与环境卫生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谢章斌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8648—4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31877955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社会医学与卫生事业管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制药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严璨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27-68759905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yancan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药学硕士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物化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剂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郭衍良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27-68759996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yiyig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物分析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微生物与生化药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药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药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生物化学与分子生物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HOPE</w:t>
                            </w: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护理学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护理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张青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27-68759296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84028748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刘燕群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27-68759710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8867092@qq.com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卫星导航定位技术研究中心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大地测量学与测量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戚颖华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595-15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yhqi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电路与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遥感信息工程国家重点实验室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图学与地理信息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宋莉明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78229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通信与信息系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摄影测量与遥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图制图学与地理信息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机应用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大地测量学与测量工程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计算机技术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测绘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南极中心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摄影测量与遥感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徐永芳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8001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0201000@whu.edu.cn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地图制图与地理信息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大地测量学与测量工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固体地球物理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问题研究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赵伟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6726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weiz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世界经济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边界与海洋研究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国际法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赵伟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6726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weiz@whu.edu.c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传统文化研究中心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哲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魏荣华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53821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古代文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国中部发展研究院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区域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项平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8763768</w:t>
                            </w:r>
                          </w:p>
                        </w:tc>
                        <w:tc>
                          <w:tcPr>
                            <w:tcW w:w="220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58069549@qq.com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区域经济学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525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5385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147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eastAsia="tamoha;Segoe Print" w:cs="tamoha;Segoe Print" w:ascii="tamoha;Segoe Print" w:hAnsi="tamoha;Segoe Print"/>
                                <w:b/>
                                <w:color w:val="FF0000"/>
                                <w:sz w:val="18"/>
                                <w:szCs w:val="18"/>
                                <w:lang w:val="en-US" w:eastAsia="zh-CN" w:bidi="ar-SA"/>
                              </w:rPr>
                              <w:t>685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moha;Segoe Print" w:hAnsi="tamoha;Segoe Print" w:cs="tamoha;Segoe Print" w:eastAsia="tamoha;Segoe Print"/>
                                <w:b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moha;Segoe Print" w:hAnsi="tamoha;Segoe Print" w:eastAsia="tamoha;Segoe Print" w:cs="tamoha;Segoe Prin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moha;Segoe Print" w:cs="tamoha;Segoe Print" w:ascii="tamoha;Segoe Print" w:hAnsi="tamoha;Segoe Print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666666"/>
          <w:sz w:val="18"/>
          <w:szCs w:val="18"/>
          <w:lang w:val="en-US"/>
        </w:rPr>
      </w:pPr>
      <w:r>
        <w:rPr>
          <w:rFonts w:eastAsia="宋体" w:cs="宋体" w:ascii="宋体" w:hAnsi="宋体"/>
          <w:i w:val="false"/>
          <w:color w:val="666666"/>
          <w:sz w:val="18"/>
          <w:szCs w:val="1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moha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18"/>
      <w:szCs w:val="18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 w:val="false"/>
      <w:kern w:val="0"/>
      <w:sz w:val="18"/>
      <w:szCs w:val="18"/>
      <w:lang w:val="en-US" w:eastAsia="zh-CN" w:bidi="ar-SA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 w:val="fals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dell</cp:lastModifiedBy>
  <dcterms:modified xsi:type="dcterms:W3CDTF">2014-10-08T05:49:07Z</dcterms:modified>
  <cp:revision>0</cp:revision>
  <dc:subject/>
  <dc:title>2015届各专业生源情况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