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atLeast" w:line="450" w:before="602" w:after="602"/>
        <w:jc w:val="left"/>
        <w:rPr>
          <w:rFonts w:ascii="宋体" w:hAnsi="宋体" w:eastAsia="宋体" w:cs="宋体"/>
          <w:i w:val="false"/>
          <w:i w:val="false"/>
          <w:color w:val="666666"/>
          <w:sz w:val="18"/>
          <w:szCs w:val="18"/>
        </w:rPr>
      </w:pPr>
      <w:r>
        <w:rPr>
          <w:rFonts w:eastAsia="宋体" w:cs="宋体" w:ascii="宋体" w:hAnsi="宋体"/>
          <w:i w:val="false"/>
          <w:color w:val="666666"/>
          <w:sz w:val="18"/>
          <w:szCs w:val="18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2026"/>
        <w:gridCol w:w="717"/>
        <w:gridCol w:w="634"/>
        <w:gridCol w:w="892"/>
        <w:gridCol w:w="1805"/>
        <w:gridCol w:w="2835"/>
      </w:tblGrid>
      <w:tr>
        <w:trPr>
          <w:trHeight w:val="405" w:hRule="atLeast"/>
        </w:trPr>
        <w:tc>
          <w:tcPr>
            <w:tcW w:w="10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000000"/>
                <w:sz w:val="36"/>
                <w:szCs w:val="36"/>
                <w:lang w:val="en-US" w:eastAsia="zh-CN" w:bidi="ar-SA"/>
              </w:rPr>
              <w:t>武汉大学</w:t>
            </w:r>
            <w:r>
              <w:rPr>
                <w:rStyle w:val="StrongEmphasis"/>
                <w:rFonts w:eastAsia="tamoha;Segoe Print" w:cs="tamoha;Segoe Print" w:ascii="tamoha;Segoe Print" w:hAnsi="tamoha;Segoe Print"/>
                <w:b/>
                <w:color w:val="000000"/>
                <w:sz w:val="36"/>
                <w:szCs w:val="36"/>
                <w:lang w:val="en-US" w:eastAsia="zh-CN" w:bidi="ar-SA"/>
              </w:rPr>
              <w:t>2015</w:t>
            </w: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000000"/>
                <w:sz w:val="36"/>
                <w:szCs w:val="36"/>
                <w:lang w:val="en-US" w:eastAsia="zh-CN" w:bidi="ar-SA"/>
              </w:rPr>
              <w:t>届普通本科毕业生生源信息及学院（系）联系方式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000000"/>
                <w:sz w:val="18"/>
                <w:szCs w:val="18"/>
                <w:lang w:val="en-US" w:eastAsia="zh-CN" w:bidi="ar-SA"/>
              </w:rPr>
              <w:t>学院（系）名称</w:t>
            </w:r>
          </w:p>
        </w:tc>
        <w:tc>
          <w:tcPr>
            <w:tcW w:w="2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000000"/>
                <w:sz w:val="18"/>
                <w:szCs w:val="18"/>
                <w:lang w:val="en-US" w:eastAsia="zh-CN" w:bidi="ar-SA"/>
              </w:rPr>
              <w:t>专业名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000000"/>
                <w:sz w:val="18"/>
                <w:szCs w:val="18"/>
                <w:lang w:val="en-US" w:eastAsia="zh-CN" w:bidi="ar-SA"/>
              </w:rPr>
              <w:t>本科毕业生</w:t>
            </w:r>
          </w:p>
        </w:tc>
        <w:tc>
          <w:tcPr>
            <w:tcW w:w="5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000000"/>
                <w:sz w:val="18"/>
                <w:szCs w:val="18"/>
                <w:lang w:val="en-US" w:eastAsia="zh-CN" w:bidi="ar-SA"/>
              </w:rPr>
              <w:t>联系方式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000000"/>
                <w:sz w:val="18"/>
                <w:szCs w:val="18"/>
                <w:lang w:val="en-US" w:eastAsia="zh-CN" w:bidi="ar-SA"/>
              </w:rPr>
              <w:t>学制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000000"/>
                <w:sz w:val="18"/>
                <w:szCs w:val="18"/>
                <w:lang w:val="en-US" w:eastAsia="zh-CN" w:bidi="ar-SA"/>
              </w:rPr>
              <w:t>人数</w:t>
            </w:r>
          </w:p>
        </w:tc>
        <w:tc>
          <w:tcPr>
            <w:tcW w:w="5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外国语言文学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英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07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吴林珂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3256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09793760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翻译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7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德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俄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法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日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4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新闻与传播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新闻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7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陈菊平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2685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73508352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广播电视新闻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3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传播学（含</w:t>
            </w: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个留学生）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5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广告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广告学（广告设计方向）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2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播音与主持艺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信息管理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图书馆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9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居森林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446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49213793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信息管理与信息系统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档案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编辑出版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电子商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2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经济与管理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金融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56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赵一君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2896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91515956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财政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国际经济与贸易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保险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会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92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财务管理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5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人力资源管理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工商管理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市场营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工程管理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7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物业管理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数理经济与数理金融实验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2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金融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7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国际金融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4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ACC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3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经济学基地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09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法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法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9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代 茜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2932/687537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fxydq@whu.edu.cn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9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文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人文科学试验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鄂茂芳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4310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765247381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对外汉语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1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汉语言文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01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9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历史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历史学基地班</w:t>
            </w: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(</w:t>
            </w: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不含港澳台生</w:t>
            </w: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人</w:t>
            </w: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8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徐冶琼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475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happyxuyeqiong@126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世界历史试验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考古学（含从</w:t>
            </w: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010</w:t>
            </w: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级下编</w:t>
            </w: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人）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哲学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心理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李懿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3570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23911411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哲学基地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7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宗教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现代哲学国际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弘毅学堂国学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艺术学系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戏剧影视文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魏尚娥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23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94300255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政治与公共管理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行政管理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雷 蕾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2854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798202917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劳动与社会保障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7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公共事业管理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7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政治学与行政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7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外交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7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5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社会学系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社会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6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郭小龙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3860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994716442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社会工作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马克思主义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思想政治教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刘晓亮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65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069592225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数学与统计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数学弘毅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胡法拉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4412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hufala@whu.edu.cn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数学基地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数学与应用数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信息与计算科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金融数学方向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1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统计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7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9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物理科学与技术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物理学基地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6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何剑超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2997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jianchaohe@whu.edu.cn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物理学类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物理学中法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4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电子科学与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0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材料科学与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李顺彦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29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Lishunyan027@163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化学与分子科学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弘毅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9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蒋莉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2702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47118267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化学基地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应用化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5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材料化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化学生物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2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生命科学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生物学基地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2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秦正保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2734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709564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生命科学与科技基地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生物学国际版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弘毅学堂生物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资源与环境科学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地理科学基地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7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徐鹏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8284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06045454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地理信息系统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41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环境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环境科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1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土地资源管理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4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资源环境与城乡规划管理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1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水利水电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水利水电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61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向昭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437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91472653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农业水利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水文与水资源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4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港航航道与海岸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2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0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电气工程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电气工程及其自动化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周军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55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wddqxgb@163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动力机械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机械设计制造及其自动化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52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余 亮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2246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36514059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能源动力系统及自动化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02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自动化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2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材料类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1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核工程与核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水质科学与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61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6100"/>
                <w:kern w:val="0"/>
                <w:sz w:val="18"/>
                <w:szCs w:val="18"/>
                <w:lang w:val="en-US" w:eastAsia="zh-CN" w:bidi="ar-SA"/>
              </w:rPr>
              <w:t>4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城市设计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建筑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73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刘强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204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tamoha;Segoe Print" w:cs="tamoha;Segoe Print" w:ascii="tamoha;Segoe Print" w:hAnsi="tamoha;Segoe Print"/>
                  <w:b w:val="false"/>
                  <w:color w:val="000000"/>
                  <w:sz w:val="18"/>
                  <w:szCs w:val="18"/>
                </w:rPr>
                <w:t>249315443@qq.com</w:t>
              </w:r>
            </w:hyperlink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城市规划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艺术设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1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工业设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7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7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土木建筑工程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土木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14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唐羽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2236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9736972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工程力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1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给排水科学与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5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计算机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计算机科学与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51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李炳辉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5503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3841210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信息安全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94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仿真科学与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4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物联网工程与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8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电子信息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电子信息科学与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7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史诗阳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6270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92630919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电子信息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1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通信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4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测控技术与仪器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5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电波传播与天线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光信息科学与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6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1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遥感信息工程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遥感科学与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2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黄楚安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8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Chu_an@whu.edu.cn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2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测绘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测绘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07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彭蛟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1393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jpeng@sgg.whu.edu.cn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地球物理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4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3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国际软件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软件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39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程晓婷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8119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tamoha;Segoe Print" w:cs="tamoha;Segoe Print" w:ascii="tamoha;Segoe Print" w:hAnsi="tamoha;Segoe Print"/>
                  <w:b w:val="false"/>
                  <w:color w:val="000000"/>
                  <w:sz w:val="18"/>
                  <w:szCs w:val="18"/>
                </w:rPr>
                <w:t>viviancxt@163.com</w:t>
              </w:r>
            </w:hyperlink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物联网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7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空间信息与数字技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印刷与包装系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印刷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9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方萍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78434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fangping@whu.edu.cn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包装工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9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第一临床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临床医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37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舒胜强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8041911-88454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amoha;Segoe Print" w:cs="tamoha;Segoe Print" w:ascii="tamoha;Segoe Print" w:hAnsi="tamoha;Segoe Print"/>
                  <w:b w:val="false"/>
                  <w:color w:val="000000"/>
                  <w:sz w:val="18"/>
                  <w:szCs w:val="18"/>
                </w:rPr>
                <w:t>tommyleejc@gmail.com</w:t>
              </w:r>
            </w:hyperlink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临床医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5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第二临床医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临床医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刘砚青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98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5"/>
                <w:szCs w:val="15"/>
                <w:lang w:val="en-US" w:eastAsia="zh-CN" w:bidi="ar-SA"/>
              </w:rPr>
              <w:t>562080801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医学检验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杨雨飞</w:t>
            </w:r>
          </w:p>
        </w:tc>
        <w:tc>
          <w:tcPr>
            <w:tcW w:w="1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7812829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41486213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57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口腔医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010</w:t>
            </w: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级口腔医学专业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5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寇树明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7686104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kqjb@163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007</w:t>
            </w: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级口腔医学专业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公共卫生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预防医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陈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87586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64983793@qq.com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药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药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75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严璨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27-68759905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yancan@whu.edu.cn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生物制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4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9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HOPE</w:t>
            </w: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护理学院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护理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9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张青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27-687592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84028748@qq.com</w:t>
            </w:r>
          </w:p>
        </w:tc>
      </w:tr>
      <w:tr>
        <w:trPr>
          <w:trHeight w:val="225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sz w:val="18"/>
                <w:szCs w:val="18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小计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9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ascii="tamoha;Segoe Print" w:hAnsi="tamoha;Segoe Print" w:cs="tamoha;Segoe Print" w:eastAsia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刘燕群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27-68759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Fonts w:eastAsia="tamoha;Segoe Print" w:cs="tamoha;Segoe Print" w:ascii="tamoha;Segoe Print" w:hAnsi="tamoha;Segoe Print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8867092@qq.com</w:t>
            </w:r>
          </w:p>
        </w:tc>
      </w:tr>
      <w:tr>
        <w:trPr>
          <w:trHeight w:val="270" w:hRule="atLeast"/>
        </w:trPr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000000"/>
                <w:sz w:val="18"/>
                <w:szCs w:val="18"/>
                <w:lang w:val="en-US" w:eastAsia="zh-CN" w:bidi="ar-SA"/>
              </w:rPr>
              <w:t>合计                                             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eastAsia="tamoha;Segoe Print" w:cs="tamoha;Segoe Print" w:ascii="tamoha;Segoe Print" w:hAnsi="tamoha;Segoe Print"/>
                <w:b/>
                <w:color w:val="000000"/>
                <w:sz w:val="18"/>
                <w:szCs w:val="18"/>
                <w:lang w:val="en-US" w:eastAsia="zh-CN" w:bidi="ar-SA"/>
              </w:rPr>
              <w:t>812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FF000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FF000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tamoha;Segoe Print" w:hAnsi="tamoha;Segoe Print" w:eastAsia="tamoha;Segoe Print" w:cs="tamoha;Segoe Print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tamoha;Segoe Print" w:hAnsi="tamoha;Segoe Print" w:cs="tamoha;Segoe Print" w:eastAsia="tamoha;Segoe Print"/>
                <w:b/>
                <w:color w:val="FF0000"/>
                <w:sz w:val="18"/>
                <w:szCs w:val="18"/>
                <w:lang w:val="en-US" w:eastAsia="zh-CN" w:bidi="ar-SA"/>
              </w:rPr>
              <w:t>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moha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 w:val="false"/>
      <w:kern w:val="0"/>
      <w:sz w:val="18"/>
      <w:szCs w:val="18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宋体" w:hAnsi="宋体" w:eastAsia="宋体" w:cs="宋体"/>
      <w:b w:val="false"/>
      <w:kern w:val="0"/>
      <w:sz w:val="18"/>
      <w:szCs w:val="18"/>
      <w:lang w:val="en-US" w:eastAsia="zh-CN" w:bidi="ar-SA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 w:val="false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49315443@qq.com" TargetMode="External"/><Relationship Id="rId3" Type="http://schemas.openxmlformats.org/officeDocument/2006/relationships/hyperlink" Target="mailto:viviancxt@163.com" TargetMode="External"/><Relationship Id="rId4" Type="http://schemas.openxmlformats.org/officeDocument/2006/relationships/hyperlink" Target="mailto:tommyleejc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>dell</cp:lastModifiedBy>
  <dcterms:modified xsi:type="dcterms:W3CDTF">2014-10-08T05:50:23Z</dcterms:modified>
  <cp:revision>0</cp:revision>
  <dc:subject/>
  <dc:title>2015各专业生源情况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