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240"/>
        <w:gridCol w:w="880"/>
        <w:gridCol w:w="800"/>
        <w:gridCol w:w="2360"/>
      </w:tblGrid>
      <w:tr>
        <w:trPr>
          <w:trHeight w:val="570" w:hRule="atLeast"/>
        </w:trPr>
        <w:tc>
          <w:tcPr>
            <w:tcW w:w="9320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江苏理工学院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届毕业生专业设置及毕业生情况一览表</w:t>
            </w:r>
          </w:p>
        </w:tc>
      </w:tr>
      <w:tr>
        <w:trPr>
          <w:trHeight w:val="284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级学院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业（专业方向）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本二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本三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联系人及联系电话</w:t>
            </w:r>
          </w:p>
        </w:tc>
      </w:tr>
      <w:tr>
        <w:trPr>
          <w:trHeight w:val="284" w:hRule="exact"/>
        </w:trPr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0" w:name="RANGE!A3"/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                   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）</w:t>
            </w:r>
            <w:bookmarkEnd w:id="0"/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电子工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凌老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0519-86953207</w:t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电子工程（师范）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计制造及其自动化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9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计制造及其自动化（师范）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设计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与交通工程学院              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服务工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6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崔老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0519-86953697</w:t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服务工程（师范）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车辆工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信息工程学院                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控技术与仪器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老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0519-86953227</w:t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及其自动化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1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及其自动化（师范）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信息工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3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信息工程（师范）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信工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9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工程学院                 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技术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钱老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0519-86953248</w:t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技术学（师范）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（师范）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工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管理与信息系统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工程学院               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工程与工艺（高分子材料）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老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0519-86953298</w:t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设计学院              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设计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老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0519-86953367</w:t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告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（师范）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摄影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学院                     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人） 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管理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老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 xml:space="preserve">0519-86953319    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老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0519-86953308</w:t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经济与贸易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6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1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力资源管理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场营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4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店管理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59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与环境工程学院                   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工程与工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老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0519-86953267</w:t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化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院                     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（小学教育）（师范）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老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0519-86953388</w:t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理学院               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应用数学方向（师范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老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0519-86953418</w:t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统计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学院、中德国际学院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语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老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 xml:space="preserve">0519-86953516      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老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0519-86953431</w:t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（师范）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语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计制造及其自动化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璄工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场营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化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社科学院           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9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老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0519-86953405</w:t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（师范）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学与行政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6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26:00Z</dcterms:created>
  <dc:creator>微软用户</dc:creator>
  <dc:description/>
  <cp:keywords/>
  <dc:language>en-US</dc:language>
  <cp:lastModifiedBy>微软用户</cp:lastModifiedBy>
  <cp:lastPrinted>2014-03-28T14:24:00Z</cp:lastPrinted>
  <dcterms:modified xsi:type="dcterms:W3CDTF">2014-03-28T06:24:00Z</dcterms:modified>
  <cp:revision>2</cp:revision>
  <dc:subject/>
  <dc:title>附件2：</dc:title>
</cp:coreProperties>
</file>